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v      #   The Coq Proof Assistant  /  The Coq Development Team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O___,, #        INRIA-Rocquencourt  &amp;  LRI-CNRS-Orsay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\VV/ 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//   #      This file is distributed under the terms of the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#       GNU Lesser General Public License Version 2.1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:=BIBINPUTS=.: bibtex -min-crossref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2DEV:=fig2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=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:=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A:=h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OPTS:=-fix -exec xx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LIB:=/usr/local/lib/hevea:/usr/lib/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:=$(HEVEAL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boot 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COQTEXFILES:=$(addprefix doc/refman/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gal.v.tex RefMan-ext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mod.v.tex RefMan-tac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cic.v.tex RefMan-lib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tacex.v.tex RefMan-syn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oth.v.tex RefMan-ltac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decl.v.tex RefMan-pro.v.tex RefMan-sch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v.tex Coercion.v.tex CanonicalStructures.v.tex Extraction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v.tex Omega.v.tex Micromega.v.tex Polynom.v.tex Nsatz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id.v.tex Classes.v.tex Universes.v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v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TEXFILES:=$(addprefix doc/refman/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sty Reference-Manual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pre.tex RefMan-int.tex RefMan-com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Man-uti.tex RefMan-ide.tex RefMan-add.tex RefMan-modr.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Proofs.tex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REFMANCOQTEXFILES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EPSFILES:=doc/refman/coqide.eps doc/refman/coqide-queries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FILES:=$(REFMANTEXFILES) $(DOCCOMMON) $(REFMANEPSFILES) doc/refman/biblio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PNGFILES:=$(REFMANEPSFILES:.eps=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refman-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faq rectutorial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URLS:=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$(INDEXUR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ng -m 2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NVERT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pty subsection levels in faq a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FAQFILTER=2&gt;&amp;1 | grep -v "^Warning: List with no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optidx -o Reference-Manual.opt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doc/refman/Reference-Manual.dvi $(REFMANPN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"s/COQVERSION/$(VERSION)/g"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:= doc/refman/html/command-index.html doc/refman/html/tactic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DEXES:= doc/refman/html/index.html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html-dir $(ALLINDEXES)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$(HACHA)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URLS):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&lt; | grep li-indexenv | grep href= | sed -e 's@.*&gt;\([^&lt;]*\)&lt;/span&gt;.*, &lt;a href="\([^"]*\)"&gt;.*@\1,\2@'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 doc/faq/axiom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doc/faq/axioms.png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($(HEVEA) $(HEVEAOPTS) FAQ.v.tex $(HEVEAFAQFILT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AT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INDEXURLS) $(FULLDATA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f the source code (using ocaml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DIR=dev/oca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IS=$(wildcard ./lib/*.mli ./intf/*.mli ./kernel/*.mli ./library/*.ml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engine/*.mli ./pretyping/*.mli ./interp/*.mli printing/*.ml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parsing/*.mli ./proofs/*.ml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tactics/*.mli ./stm/*.mli ./toplevel/*.mli ./ltac/*.m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options to generate dependencie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CDOTOPTS=-dot -dot-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ource-doc mli-doc m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oc: mli-doc $(OCAMLDOCDIR)/co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coq.tex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latex -o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latex -rectypes -I $(MYCAMLP4LIB) $(MLINCLUDES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noheader -t "Coq mli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$(OCAMLDOCDIR)/docintro -o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utf8 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DOCDIR)/fix-ocamldoc-utf8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$(OCAMLDOCDIR)/header.tex $@.tmp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-doc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-I $(MYCAMLP4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d $(OCAMLDOCDIR)/html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is documentation" -intro $(OCAMLDOCDIR)/docintr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t: $(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dot -dot-reduce -rectypes -I +threads -I $(CAMLLIB) -I $(MYCAMLP4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lter $(addsuffix /%.ml,$(CORESRCDIRS)),$(MLFILES)) -o $(OCAMLDOCDIR)/coq.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dep.png: %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T) -Tpng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types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dot-types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MLLIBD = $(OCAMLFIND) ocamldoc -rectypes $(MLINCLUDES) $(ODOCDOTOPTS) -o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oreach lib,$(|:.mllib.d=_MLLIB_DEPENDENCIES),$(addsuffix .ml,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| %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charset utf-8 -html -rectypes -I +threads $(MLINCLUDES) $(COQIDEFLAGS) -d $(OCAMLDOCDIR) $(MLSTATIC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/parsing.dot : | parsing/parsing.mllib.d parsing/highparsing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/grammar.dot : | grammar/grammar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/tactics.dot: | tactics/tactics.mllib.d ltac/ltac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%.pdf: $(OCAMLDOCDIR)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PDFLATEX $*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$(OCAMLDOCDIR) ; pdflatex -interaction=batchmode $*.tex &amp;&amp; pdflatex -interaction=batchmode $*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doc/tools/; show_latex_messages -no-overfull ../../$(OCAMLDOCDIR)/$*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