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98149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08671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68122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48931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