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8288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32367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69091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65973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