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91411491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37229104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08064795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86515259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