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76159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43477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