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9766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1437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22709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8362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