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336211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0540201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773727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1773218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