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216971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733513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