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2101088016"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86218782"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