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9084671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2841324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3070421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