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19423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16873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34535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