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0360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8766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8500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00916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