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656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920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7314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752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