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574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625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058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637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