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9690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0400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24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0379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