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426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5649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346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464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