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606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971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0292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874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