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880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343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717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147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