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80788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70790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71681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49366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