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9221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4718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230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880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