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8645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3684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96162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47653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