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320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583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91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128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