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203387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4410123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3408184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1938448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258029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2291315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2377361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340341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7649640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365938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0349634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