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79927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90696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69901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46149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84921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24430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81238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23026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30273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10956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53205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