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27069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52244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40898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95832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4298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6679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11479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15235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2494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05181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76910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