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0121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60186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09061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98753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04330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1605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30124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9424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75026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53291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6914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