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59522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42028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0722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32363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26726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48161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573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71934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57735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08389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81498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