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0262492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2235149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2404887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9243482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2825617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918998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6002645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4926744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147647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4152660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92553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