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2298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21463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16983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177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80403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37284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9922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32223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8494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9052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22693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