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6088271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7231236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