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3354059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0983326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4402310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5721400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0843961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6096053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6455715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3569136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5354989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1341900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9406269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