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q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q_abstra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esq_abstract "\var::P. t"} returns {true}.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bstra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abstract, dest_resq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