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P. FILTER P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P x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P(CONS x l) = (P x =&gt; CONS x(FILTER P l) | FILTER P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