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218371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9907570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0520690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4404660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