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561127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925365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