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6476929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3408920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3617711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8955901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