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32365688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01841125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57247933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79071469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