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69751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46580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