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51236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63099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9097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08768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46659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47979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41130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28642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