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93543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0319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77163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43930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