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45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650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847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337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859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560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43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695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56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54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958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927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201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