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99151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26277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35512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42898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23369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06928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81953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24258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62353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29549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38700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93232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66836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8045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25395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67971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70660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