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01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24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81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70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11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70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61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378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11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24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196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12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996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095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25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