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293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500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967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431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7181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960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405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315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27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186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0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312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747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