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546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693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392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09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542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505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933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868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428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159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296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206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890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50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286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449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639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