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73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67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726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52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65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325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366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290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183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395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484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329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3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008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120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