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81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118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230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694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583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312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379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922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343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61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43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514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996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