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13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37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595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18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54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79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740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529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46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727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80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783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211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946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729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168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013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