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58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447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72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6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70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39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89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5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65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666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6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11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48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994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9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