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155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3296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7396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3684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4469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4923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1317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867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1586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0414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537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123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5299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