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97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325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14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481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032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280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960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32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01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268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350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106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68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894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826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845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192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