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777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415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52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325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82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523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154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114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759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246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291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85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082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103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644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