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7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271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50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47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02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71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3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54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7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4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7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9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35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