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2573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914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603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576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192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85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2017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748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584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0110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430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178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902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663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00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917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28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